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8" w:space="0" w:color="000000" w:shadow="1"/>
          <w:left w:val="single" w:sz="8" w:space="0" w:color="000000" w:shadow="1"/>
          <w:bottom w:val="single" w:sz="8" w:space="0" w:color="000000" w:shadow="1"/>
          <w:right w:val="single" w:sz="8" w:space="0" w:color="000000" w:shadow="1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9570</wp:posOffset>
                </wp:positionH>
                <wp:positionV relativeFrom="page">
                  <wp:posOffset>1477010</wp:posOffset>
                </wp:positionV>
                <wp:extent cx="10048875" cy="5520690"/>
                <wp:effectExtent l="6985" t="6350" r="5715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040" cy="5520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29.1pt;margin-top:116.3pt;width:791.2pt;height:434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jc w:val="center"/>
        <w:rPr/>
        <w:framePr w:w="6460" w:h="491" w:x="4617" w:y="657" w:hSpace="0" w:vSpace="0" w:wrap="notBeside" w:vAnchor="page" w:hAnchor="page" w:hRule="exact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</w:pPr>
      <w:r>
        <w:rPr>
          <w:rFonts w:ascii="Arial" w:hAnsi="Arial"/>
          <w:b/>
          <w:color w:val="000000"/>
          <w:sz w:val="27"/>
        </w:rPr>
        <w:t>Analitička kartica potrošačkih jedin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jc w:val="center"/>
        <w:rPr/>
        <w:framePr w:w="6300" w:h="360" w:x="4647" w:y="12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 xml:space="preserve">Fiskalna godina: </w:t>
      </w:r>
      <w:r>
        <w:rPr>
          <w:rFonts w:ascii="Arial" w:hAnsi="Arial"/>
          <w:b/>
          <w:color w:val="000000"/>
          <w:sz w:val="23"/>
        </w:rPr>
        <w:t>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3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Br. nal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3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Dat. odobr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21" w:x="3447" w:y="23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40" w:x="8967" w:y="23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Žiro rač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21" w:x="11007" w:y="23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Naziv ban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40" w:x="7167" w:y="23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60" w:h="221" w:x="14727" w:y="23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Izn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554" w:h="240" w:x="567" w:y="208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12.5.201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87" w:y="23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2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16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2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2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2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1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2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4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2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2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68,3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2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2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700-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2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2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4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2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98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14355-4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99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EDUCO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5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6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99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5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6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99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5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6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99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5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,5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>
          <w:rFonts w:ascii="Arial" w:hAnsi="Arial"/>
        </w:rPr>
        <w:framePr w:w="3720" w:h="204" w:x="11007" w:y="4143" w:hSpace="0" w:vSpace="0" w:wrap="notBeside" w:vAnchor="page" w:hAnchor="page" w:hRule="exact"/>
        <w:pBdr/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6-6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99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>
          <w:rFonts w:ascii="Arial" w:hAnsi="Arial"/>
        </w:rPr>
        <w:framePr w:w="3720" w:h="204" w:x="3447" w:y="4143" w:hSpace="0" w:vSpace="0" w:wrap="notBeside" w:vAnchor="page" w:hAnchor="page" w:hRule="exact"/>
        <w:pBdr/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5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1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700-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2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3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2900000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2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3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2900000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2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1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3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1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1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1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2900000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1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1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1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2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1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4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3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4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4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700-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4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2900000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4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4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4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2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4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6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3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6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6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6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2900000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6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6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6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3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6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9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9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9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9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2900000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9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9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9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3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9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61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,7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1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61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61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61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z na lična prim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1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1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3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61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64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,7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4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64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64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64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z na lična prim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4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4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3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64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66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,7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6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66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9228009-7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66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66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BUDŽET OPŠ.KOTOR-upl.rč.8009-pri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6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6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3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66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69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,7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9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69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69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69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z na lična prim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9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9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3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69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2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,7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2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2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2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2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z na lična prim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2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2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3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2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4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,7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4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4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4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4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z na lična prim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4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4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3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4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7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,1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7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7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9228009-7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7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5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7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BUDŽET OPŠ.KOTOR-upl.rč.8009-pri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7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7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3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7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9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,1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9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9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9228009-7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9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5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9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BUDŽET OPŠ.KOTOR-upl.rč.8009-pri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9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9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3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9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82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,1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82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82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9228009-7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82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5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82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BUDŽET OPŠ.KOTOR-upl.rč.8009-pri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82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82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4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82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84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,1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84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84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9228009-7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84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5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84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BUDŽET OPŠ.KOTOR-upl.rč.8009-pri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84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84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4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84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87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,1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87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87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9228009-7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87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5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87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BUDŽET OPŠ.KOTOR-upl.rč.8009-pri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87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87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4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87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89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8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89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89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9228009-7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89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5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89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BUDŽET OPŠ.KOTOR-upl.rč.8009-pri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89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89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4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89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92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49,8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92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>
          <w:rFonts w:ascii="Arial" w:hAnsi="Arial"/>
        </w:rPr>
        <w:framePr w:w="3720" w:h="204" w:x="11007" w:y="9243" w:hSpace="0" w:vSpace="0" w:wrap="notBeside" w:vAnchor="page" w:hAnchor="page" w:hRule="exact"/>
        <w:pBdr/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92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92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92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>
          <w:rFonts w:ascii="Arial" w:hAnsi="Arial"/>
        </w:rPr>
        <w:framePr w:w="3720" w:h="204" w:x="3447" w:y="9243" w:hSpace="0" w:vSpace="0" w:wrap="notBeside" w:vAnchor="page" w:hAnchor="page" w:hRule="exact"/>
        <w:pBdr/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92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92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4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92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94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94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>
          <w:rFonts w:ascii="Arial" w:hAnsi="Arial"/>
        </w:rPr>
        <w:framePr w:w="3720" w:h="204" w:x="11007" w:y="9498" w:hSpace="0" w:vSpace="0" w:wrap="notBeside" w:vAnchor="page" w:hAnchor="page" w:hRule="exact"/>
        <w:pBdr/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94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6-6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94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94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>
          <w:rFonts w:ascii="Arial" w:hAnsi="Arial"/>
        </w:rPr>
        <w:framePr w:w="3720" w:h="204" w:x="3447" w:y="9498" w:hSpace="0" w:vSpace="0" w:wrap="notBeside" w:vAnchor="page" w:hAnchor="page" w:hRule="exact"/>
        <w:pBdr/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94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94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4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94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97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0,2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97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97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6-9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97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97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NLB Monteneg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97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97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4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97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00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00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00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64100-9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00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00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KK RIS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00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00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4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00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02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5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02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02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02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29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02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02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02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4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02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05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5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05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05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05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29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05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05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05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4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05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07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5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07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07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07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29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07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07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07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5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07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87" w:y="11140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1 od 4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69570</wp:posOffset>
                </wp:positionH>
                <wp:positionV relativeFrom="page">
                  <wp:posOffset>1638935</wp:posOffset>
                </wp:positionV>
                <wp:extent cx="10049510" cy="0"/>
                <wp:effectExtent l="6985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29.05pt" to="820.35pt,129.0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69570</wp:posOffset>
                </wp:positionH>
                <wp:positionV relativeFrom="page">
                  <wp:posOffset>6840855</wp:posOffset>
                </wp:positionV>
                <wp:extent cx="10049510" cy="0"/>
                <wp:effectExtent l="6985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38.65pt" to="820.35pt,538.6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69570</wp:posOffset>
                </wp:positionH>
                <wp:positionV relativeFrom="page">
                  <wp:posOffset>6678930</wp:posOffset>
                </wp:positionV>
                <wp:extent cx="10049510" cy="0"/>
                <wp:effectExtent l="6350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25.9pt" to="820.35pt,525.9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69570</wp:posOffset>
                </wp:positionH>
                <wp:positionV relativeFrom="page">
                  <wp:posOffset>6517005</wp:posOffset>
                </wp:positionV>
                <wp:extent cx="10049510" cy="0"/>
                <wp:effectExtent l="6350" t="6350" r="6985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13.15pt" to="820.35pt,513.1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69570</wp:posOffset>
                </wp:positionH>
                <wp:positionV relativeFrom="page">
                  <wp:posOffset>6355080</wp:posOffset>
                </wp:positionV>
                <wp:extent cx="10049510" cy="0"/>
                <wp:effectExtent l="6350" t="6350" r="6350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00.4pt" to="820.35pt,500.4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69570</wp:posOffset>
                </wp:positionH>
                <wp:positionV relativeFrom="page">
                  <wp:posOffset>6193155</wp:posOffset>
                </wp:positionV>
                <wp:extent cx="10049510" cy="0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87.65pt" to="820.35pt,487.6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69570</wp:posOffset>
                </wp:positionH>
                <wp:positionV relativeFrom="page">
                  <wp:posOffset>6031230</wp:posOffset>
                </wp:positionV>
                <wp:extent cx="10049510" cy="0"/>
                <wp:effectExtent l="6350" t="6350" r="6985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74.9pt" to="820.35pt,474.9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69570</wp:posOffset>
                </wp:positionH>
                <wp:positionV relativeFrom="page">
                  <wp:posOffset>5869305</wp:posOffset>
                </wp:positionV>
                <wp:extent cx="10049510" cy="0"/>
                <wp:effectExtent l="6350" t="6350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62.15pt" to="820.35pt,462.1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69570</wp:posOffset>
                </wp:positionH>
                <wp:positionV relativeFrom="page">
                  <wp:posOffset>5707380</wp:posOffset>
                </wp:positionV>
                <wp:extent cx="10049510" cy="0"/>
                <wp:effectExtent l="6350" t="6350" r="6350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49.4pt" to="820.35pt,449.4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69570</wp:posOffset>
                </wp:positionH>
                <wp:positionV relativeFrom="page">
                  <wp:posOffset>5545455</wp:posOffset>
                </wp:positionV>
                <wp:extent cx="10049510" cy="0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36.65pt" to="820.35pt,436.6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69570</wp:posOffset>
                </wp:positionH>
                <wp:positionV relativeFrom="page">
                  <wp:posOffset>5383530</wp:posOffset>
                </wp:positionV>
                <wp:extent cx="10049510" cy="0"/>
                <wp:effectExtent l="6985" t="6350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23.9pt" to="820.35pt,423.9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69570</wp:posOffset>
                </wp:positionH>
                <wp:positionV relativeFrom="page">
                  <wp:posOffset>5221605</wp:posOffset>
                </wp:positionV>
                <wp:extent cx="10049510" cy="0"/>
                <wp:effectExtent l="6350" t="6350" r="6350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11.15pt" to="820.35pt,411.15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69570</wp:posOffset>
                </wp:positionH>
                <wp:positionV relativeFrom="page">
                  <wp:posOffset>5059680</wp:posOffset>
                </wp:positionV>
                <wp:extent cx="10049510" cy="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98.4pt" to="820.35pt,398.4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69570</wp:posOffset>
                </wp:positionH>
                <wp:positionV relativeFrom="page">
                  <wp:posOffset>4897755</wp:posOffset>
                </wp:positionV>
                <wp:extent cx="10049510" cy="0"/>
                <wp:effectExtent l="6985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85.65pt" to="820.35pt,385.65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69570</wp:posOffset>
                </wp:positionH>
                <wp:positionV relativeFrom="page">
                  <wp:posOffset>4735830</wp:posOffset>
                </wp:positionV>
                <wp:extent cx="10049510" cy="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72.9pt" to="820.35pt,372.9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69570</wp:posOffset>
                </wp:positionH>
                <wp:positionV relativeFrom="page">
                  <wp:posOffset>4573905</wp:posOffset>
                </wp:positionV>
                <wp:extent cx="10049510" cy="0"/>
                <wp:effectExtent l="6985" t="6350" r="6350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60.15pt" to="820.35pt,360.15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69570</wp:posOffset>
                </wp:positionH>
                <wp:positionV relativeFrom="page">
                  <wp:posOffset>4411980</wp:posOffset>
                </wp:positionV>
                <wp:extent cx="10049510" cy="0"/>
                <wp:effectExtent l="6350" t="6350" r="6350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47.4pt" to="820.35pt,347.4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69570</wp:posOffset>
                </wp:positionH>
                <wp:positionV relativeFrom="page">
                  <wp:posOffset>4250055</wp:posOffset>
                </wp:positionV>
                <wp:extent cx="10049510" cy="0"/>
                <wp:effectExtent l="6985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34.65pt" to="820.35pt,334.65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369570</wp:posOffset>
                </wp:positionH>
                <wp:positionV relativeFrom="page">
                  <wp:posOffset>4088130</wp:posOffset>
                </wp:positionV>
                <wp:extent cx="10049510" cy="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21.9pt" to="820.35pt,321.9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69570</wp:posOffset>
                </wp:positionH>
                <wp:positionV relativeFrom="page">
                  <wp:posOffset>3926205</wp:posOffset>
                </wp:positionV>
                <wp:extent cx="10049510" cy="0"/>
                <wp:effectExtent l="6985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09.15pt" to="820.35pt,309.15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369570</wp:posOffset>
                </wp:positionH>
                <wp:positionV relativeFrom="page">
                  <wp:posOffset>3764280</wp:posOffset>
                </wp:positionV>
                <wp:extent cx="10049510" cy="0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96.4pt" to="820.35pt,296.4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369570</wp:posOffset>
                </wp:positionH>
                <wp:positionV relativeFrom="page">
                  <wp:posOffset>3602355</wp:posOffset>
                </wp:positionV>
                <wp:extent cx="10049510" cy="0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83.65pt" to="820.35pt,283.6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69570</wp:posOffset>
                </wp:positionH>
                <wp:positionV relativeFrom="page">
                  <wp:posOffset>3440430</wp:posOffset>
                </wp:positionV>
                <wp:extent cx="10049510" cy="0"/>
                <wp:effectExtent l="6350" t="6350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70.9pt" to="820.35pt,270.9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369570</wp:posOffset>
                </wp:positionH>
                <wp:positionV relativeFrom="page">
                  <wp:posOffset>3278505</wp:posOffset>
                </wp:positionV>
                <wp:extent cx="10049510" cy="0"/>
                <wp:effectExtent l="6985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58.15pt" to="820.35pt,258.1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369570</wp:posOffset>
                </wp:positionH>
                <wp:positionV relativeFrom="page">
                  <wp:posOffset>3116580</wp:posOffset>
                </wp:positionV>
                <wp:extent cx="10049510" cy="0"/>
                <wp:effectExtent l="6350" t="6350" r="6985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45.4pt" to="820.35pt,245.4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69570</wp:posOffset>
                </wp:positionH>
                <wp:positionV relativeFrom="page">
                  <wp:posOffset>2954655</wp:posOffset>
                </wp:positionV>
                <wp:extent cx="10049510" cy="0"/>
                <wp:effectExtent l="6350" t="6350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32.65pt" to="820.35pt,232.6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69570</wp:posOffset>
                </wp:positionH>
                <wp:positionV relativeFrom="page">
                  <wp:posOffset>2792730</wp:posOffset>
                </wp:positionV>
                <wp:extent cx="10049510" cy="0"/>
                <wp:effectExtent l="6985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19.9pt" to="820.35pt,219.9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369570</wp:posOffset>
                </wp:positionH>
                <wp:positionV relativeFrom="page">
                  <wp:posOffset>2630805</wp:posOffset>
                </wp:positionV>
                <wp:extent cx="10049510" cy="0"/>
                <wp:effectExtent l="6350" t="6350" r="6985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07.15pt" to="820.35pt,207.1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369570</wp:posOffset>
                </wp:positionH>
                <wp:positionV relativeFrom="page">
                  <wp:posOffset>2468880</wp:posOffset>
                </wp:positionV>
                <wp:extent cx="10049510" cy="0"/>
                <wp:effectExtent l="6350" t="6350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94.4pt" to="820.35pt,194.4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69570</wp:posOffset>
                </wp:positionH>
                <wp:positionV relativeFrom="page">
                  <wp:posOffset>2306955</wp:posOffset>
                </wp:positionV>
                <wp:extent cx="10049510" cy="0"/>
                <wp:effectExtent l="6350" t="6350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81.65pt" to="820.35pt,181.6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69570</wp:posOffset>
                </wp:positionH>
                <wp:positionV relativeFrom="page">
                  <wp:posOffset>2145030</wp:posOffset>
                </wp:positionV>
                <wp:extent cx="10049510" cy="0"/>
                <wp:effectExtent l="6350" t="6350" r="6985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68.9pt" to="820.35pt,168.9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69570</wp:posOffset>
                </wp:positionH>
                <wp:positionV relativeFrom="page">
                  <wp:posOffset>1983105</wp:posOffset>
                </wp:positionV>
                <wp:extent cx="10049510" cy="0"/>
                <wp:effectExtent l="6985" t="6350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56.15pt" to="820.35pt,156.1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69570</wp:posOffset>
                </wp:positionH>
                <wp:positionV relativeFrom="page">
                  <wp:posOffset>1821180</wp:posOffset>
                </wp:positionV>
                <wp:extent cx="10049510" cy="0"/>
                <wp:effectExtent l="6985" t="6350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43.4pt" to="820.35pt,143.4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284" w:gutter="0" w:header="0" w:top="567" w:footer="0" w:bottom="567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369570</wp:posOffset>
                </wp:positionH>
                <wp:positionV relativeFrom="page">
                  <wp:posOffset>5942965</wp:posOffset>
                </wp:positionV>
                <wp:extent cx="10048875" cy="1054735"/>
                <wp:effectExtent l="6985" t="6985" r="5715" b="5715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040" cy="1054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" stroked="t" o:allowincell="f" style="position:absolute;margin-left:29.1pt;margin-top:467.95pt;width:791.2pt;height:8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4389-3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9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OSNOVNI SUD-KOTO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5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1975-7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8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Blue li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1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4360-2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NVO "BOKELJSKA MORNARICA"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0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552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KOMERCIJALNA BANKA BUD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5-5497-4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NVU MEŠTAR I FUREŠ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0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8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16488-4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EĐUNARODNI FESTIVAL KLAPA PERAS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0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1293-8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UDRUŽENJE  PARAPLEGIČA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0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2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340700-6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DRUŠTVO PRIJATELJA  GRADA PERAS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0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8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20464-2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ORGANIZACIJA ŽENA RIS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0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6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ATLAS MONT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05-109196-5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408" w:x="344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NVU CRNOGORSKA ALTERNATIVNA KULTU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0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23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1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23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23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700-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23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1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23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23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23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0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23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49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3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49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OPORTUNITI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49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40-6201-69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49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49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OPORTUNITI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49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49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1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49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7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63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7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DGORIČK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7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50-13544-9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7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31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7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WAS-DESIG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7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7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0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7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0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8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0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0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0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0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0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0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0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0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2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3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2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2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2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2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2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2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0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2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5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3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5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5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5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5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5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5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0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5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7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74,3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7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7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7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7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7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7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1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7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02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.619,9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02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02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8212-8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02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19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02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DIREKCIJA ZA UREĐ.I IZGR.KOT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02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02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02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2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27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.107,1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27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27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8212-8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27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16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27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DIREKCIJA ZA UREĐ.I IZGR.KOT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27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27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27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2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5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796,5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5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5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8212-8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5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16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5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DIREKCIJA ZA UREĐ.I IZGR.KOT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5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5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5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2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7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48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7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7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8212-8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7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7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DIREKCIJA ZA UREĐ.I IZGR.KOT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7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7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7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2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60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904,7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0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60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8212-8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60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17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60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DIREKCIJA ZA UREĐ.I IZGR.KOT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0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0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60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2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230" w:x="8727" w:y="62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Ukupno na dan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80" w:h="230" w:x="10407" w:y="62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12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510" w:h="230" w:x="12807" w:y="62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33.833,7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96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Br. nal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96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Dat. odobr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21" w:x="3447" w:y="696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40" w:x="8967" w:y="696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Žiro rač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21" w:x="11007" w:y="696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Naziv ban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40" w:x="7167" w:y="696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60" w:h="221" w:x="14727" w:y="696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Izn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554" w:h="240" w:x="567" w:y="667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13.5.201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87" w:y="696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2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2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2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2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2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2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2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5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2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4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98,3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4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4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4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4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631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4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z na lična prim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4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4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5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4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71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32,7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71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71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71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71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631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71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z na lična prim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71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71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5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71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97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7,7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97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97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9228009-7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97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631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97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BUDŽET OPŠ.KOTOR-upl.rč.8009-pri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97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97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5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97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82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6,2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82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82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9228009-7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82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631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82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BUDŽET OPŠ.KOTOR-upl.rč.8009-pri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82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82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5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82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848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6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848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848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6-9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848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848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NLB Monteneg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848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848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5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848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230" w:x="8727" w:y="873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Ukupno na dan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80" w:h="230" w:x="10407" w:y="873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13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510" w:h="230" w:x="12807" w:y="873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.200,7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94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Br. nal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94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Dat. odobr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21" w:x="3447" w:y="94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40" w:x="8967" w:y="94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Žiro rač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21" w:x="11007" w:y="94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Naziv ban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40" w:x="7167" w:y="94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60" w:h="221" w:x="14727" w:y="94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Izn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554" w:h="240" w:x="567" w:y="911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14.5.201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87" w:y="94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96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9,0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96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96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256-4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96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631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96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KASTE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96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4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96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5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96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99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3,6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99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99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6-9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99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99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NLB Monteneg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99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4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99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5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99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01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01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01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8571-3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01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81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01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K.C " .Nikola Đurković"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01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4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01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1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01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04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04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04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8571-3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04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81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04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K.C " .Nikola Đurković"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04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4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04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1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04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06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06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06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8571-3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06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311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06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K.C " .Nikola Đurković"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06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4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06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1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06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87" w:y="11140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2 od 4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369570</wp:posOffset>
                </wp:positionH>
                <wp:positionV relativeFrom="page">
                  <wp:posOffset>4393565</wp:posOffset>
                </wp:positionV>
                <wp:extent cx="10048875" cy="1350645"/>
                <wp:effectExtent l="6985" t="6985" r="5715" b="571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040" cy="1350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" stroked="t" o:allowincell="f" style="position:absolute;margin-left:29.1pt;margin-top:345.95pt;width:791.2pt;height:106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69570</wp:posOffset>
                </wp:positionH>
                <wp:positionV relativeFrom="page">
                  <wp:posOffset>500380</wp:posOffset>
                </wp:positionV>
                <wp:extent cx="10048875" cy="3694430"/>
                <wp:effectExtent l="6985" t="6350" r="5715" b="635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040" cy="3694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" stroked="t" o:allowincell="f" style="position:absolute;margin-left:29.1pt;margin-top:39.4pt;width:791.2pt;height:290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69570</wp:posOffset>
                </wp:positionH>
                <wp:positionV relativeFrom="page">
                  <wp:posOffset>6104890</wp:posOffset>
                </wp:positionV>
                <wp:extent cx="10049510" cy="0"/>
                <wp:effectExtent l="6985" t="6350" r="6350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80.7pt" to="820.35pt,480.7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69570</wp:posOffset>
                </wp:positionH>
                <wp:positionV relativeFrom="page">
                  <wp:posOffset>4555490</wp:posOffset>
                </wp:positionV>
                <wp:extent cx="10049510" cy="0"/>
                <wp:effectExtent l="6985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58.7pt" to="820.35pt,358.7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369570</wp:posOffset>
                </wp:positionH>
                <wp:positionV relativeFrom="page">
                  <wp:posOffset>6934835</wp:posOffset>
                </wp:positionV>
                <wp:extent cx="10049510" cy="0"/>
                <wp:effectExtent l="6350" t="6350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46.05pt" to="820.35pt,546.0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369570</wp:posOffset>
                </wp:positionH>
                <wp:positionV relativeFrom="page">
                  <wp:posOffset>6772910</wp:posOffset>
                </wp:positionV>
                <wp:extent cx="10049510" cy="0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33.3pt" to="820.35pt,533.3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369570</wp:posOffset>
                </wp:positionH>
                <wp:positionV relativeFrom="page">
                  <wp:posOffset>6610985</wp:posOffset>
                </wp:positionV>
                <wp:extent cx="10049510" cy="0"/>
                <wp:effectExtent l="6350" t="6350" r="6350" b="635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20.55pt" to="820.35pt,520.5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69570</wp:posOffset>
                </wp:positionH>
                <wp:positionV relativeFrom="page">
                  <wp:posOffset>6449060</wp:posOffset>
                </wp:positionV>
                <wp:extent cx="10049510" cy="0"/>
                <wp:effectExtent l="6350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07.8pt" to="820.35pt,507.8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369570</wp:posOffset>
                </wp:positionH>
                <wp:positionV relativeFrom="page">
                  <wp:posOffset>6287135</wp:posOffset>
                </wp:positionV>
                <wp:extent cx="10049510" cy="0"/>
                <wp:effectExtent l="6350" t="6350" r="6985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95.05pt" to="820.35pt,495.0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69570</wp:posOffset>
                </wp:positionH>
                <wp:positionV relativeFrom="page">
                  <wp:posOffset>5547360</wp:posOffset>
                </wp:positionV>
                <wp:extent cx="10049510" cy="0"/>
                <wp:effectExtent l="6350" t="6350" r="6350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36.8pt" to="820.35pt,436.8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369570</wp:posOffset>
                </wp:positionH>
                <wp:positionV relativeFrom="page">
                  <wp:posOffset>5385435</wp:posOffset>
                </wp:positionV>
                <wp:extent cx="10049510" cy="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24.05pt" to="820.35pt,424.0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369570</wp:posOffset>
                </wp:positionH>
                <wp:positionV relativeFrom="page">
                  <wp:posOffset>5223510</wp:posOffset>
                </wp:positionV>
                <wp:extent cx="10049510" cy="0"/>
                <wp:effectExtent l="6985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11.3pt" to="820.35pt,411.3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369570</wp:posOffset>
                </wp:positionH>
                <wp:positionV relativeFrom="page">
                  <wp:posOffset>5061585</wp:posOffset>
                </wp:positionV>
                <wp:extent cx="10049510" cy="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98.55pt" to="820.35pt,398.5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369570</wp:posOffset>
                </wp:positionH>
                <wp:positionV relativeFrom="page">
                  <wp:posOffset>4899660</wp:posOffset>
                </wp:positionV>
                <wp:extent cx="10049510" cy="0"/>
                <wp:effectExtent l="6350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85.8pt" to="820.35pt,385.8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369570</wp:posOffset>
                </wp:positionH>
                <wp:positionV relativeFrom="page">
                  <wp:posOffset>4737735</wp:posOffset>
                </wp:positionV>
                <wp:extent cx="10049510" cy="0"/>
                <wp:effectExtent l="6985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73.05pt" to="820.35pt,373.0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69570</wp:posOffset>
                </wp:positionH>
                <wp:positionV relativeFrom="page">
                  <wp:posOffset>3997960</wp:posOffset>
                </wp:positionV>
                <wp:extent cx="10049510" cy="0"/>
                <wp:effectExtent l="6985" t="6350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14.8pt" to="820.35pt,314.8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69570</wp:posOffset>
                </wp:positionH>
                <wp:positionV relativeFrom="page">
                  <wp:posOffset>3836035</wp:posOffset>
                </wp:positionV>
                <wp:extent cx="10049510" cy="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02.05pt" to="820.35pt,302.0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69570</wp:posOffset>
                </wp:positionH>
                <wp:positionV relativeFrom="page">
                  <wp:posOffset>3674110</wp:posOffset>
                </wp:positionV>
                <wp:extent cx="10049510" cy="0"/>
                <wp:effectExtent l="6350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89.3pt" to="820.35pt,289.3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369570</wp:posOffset>
                </wp:positionH>
                <wp:positionV relativeFrom="page">
                  <wp:posOffset>3512185</wp:posOffset>
                </wp:positionV>
                <wp:extent cx="10049510" cy="0"/>
                <wp:effectExtent l="6350" t="6350" r="6350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76.55pt" to="820.35pt,276.5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369570</wp:posOffset>
                </wp:positionH>
                <wp:positionV relativeFrom="page">
                  <wp:posOffset>3350260</wp:posOffset>
                </wp:positionV>
                <wp:extent cx="10049510" cy="0"/>
                <wp:effectExtent l="6985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63.8pt" to="820.35pt,263.8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69570</wp:posOffset>
                </wp:positionH>
                <wp:positionV relativeFrom="page">
                  <wp:posOffset>3188335</wp:posOffset>
                </wp:positionV>
                <wp:extent cx="10049510" cy="0"/>
                <wp:effectExtent l="6350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51.05pt" to="820.35pt,251.0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369570</wp:posOffset>
                </wp:positionH>
                <wp:positionV relativeFrom="page">
                  <wp:posOffset>3026410</wp:posOffset>
                </wp:positionV>
                <wp:extent cx="10049510" cy="0"/>
                <wp:effectExtent l="6350" t="6350" r="6350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38.3pt" to="820.35pt,238.3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369570</wp:posOffset>
                </wp:positionH>
                <wp:positionV relativeFrom="page">
                  <wp:posOffset>2864485</wp:posOffset>
                </wp:positionV>
                <wp:extent cx="10049510" cy="0"/>
                <wp:effectExtent l="6350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25.55pt" to="820.35pt,225.5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69570</wp:posOffset>
                </wp:positionH>
                <wp:positionV relativeFrom="page">
                  <wp:posOffset>2702560</wp:posOffset>
                </wp:positionV>
                <wp:extent cx="10049510" cy="0"/>
                <wp:effectExtent l="6350" t="6350" r="6985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12.8pt" to="820.35pt,212.8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69570</wp:posOffset>
                </wp:positionH>
                <wp:positionV relativeFrom="page">
                  <wp:posOffset>2540635</wp:posOffset>
                </wp:positionV>
                <wp:extent cx="10049510" cy="0"/>
                <wp:effectExtent l="6985" t="6350" r="6350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00.05pt" to="820.35pt,200.0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369570</wp:posOffset>
                </wp:positionH>
                <wp:positionV relativeFrom="page">
                  <wp:posOffset>2378710</wp:posOffset>
                </wp:positionV>
                <wp:extent cx="10049510" cy="0"/>
                <wp:effectExtent l="6350" t="6350" r="6350" b="6350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87.3pt" to="820.35pt,187.3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369570</wp:posOffset>
                </wp:positionH>
                <wp:positionV relativeFrom="page">
                  <wp:posOffset>2216785</wp:posOffset>
                </wp:positionV>
                <wp:extent cx="10049510" cy="0"/>
                <wp:effectExtent l="6350" t="6350" r="6985" b="6350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74.55pt" to="820.35pt,174.55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369570</wp:posOffset>
                </wp:positionH>
                <wp:positionV relativeFrom="page">
                  <wp:posOffset>2054860</wp:posOffset>
                </wp:positionV>
                <wp:extent cx="10049510" cy="0"/>
                <wp:effectExtent l="6350" t="6350" r="6985" b="6350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61.8pt" to="820.35pt,161.8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369570</wp:posOffset>
                </wp:positionH>
                <wp:positionV relativeFrom="page">
                  <wp:posOffset>1795780</wp:posOffset>
                </wp:positionV>
                <wp:extent cx="10049510" cy="0"/>
                <wp:effectExtent l="6985" t="6350" r="6350" b="6350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41.4pt" to="820.35pt,141.4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369570</wp:posOffset>
                </wp:positionH>
                <wp:positionV relativeFrom="page">
                  <wp:posOffset>1633855</wp:posOffset>
                </wp:positionV>
                <wp:extent cx="10049510" cy="0"/>
                <wp:effectExtent l="6985" t="6350" r="6350" b="6350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28.65pt" to="820.35pt,128.65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369570</wp:posOffset>
                </wp:positionH>
                <wp:positionV relativeFrom="page">
                  <wp:posOffset>1471930</wp:posOffset>
                </wp:positionV>
                <wp:extent cx="10049510" cy="0"/>
                <wp:effectExtent l="6350" t="6350" r="6350" b="6350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15.9pt" to="820.35pt,115.9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369570</wp:posOffset>
                </wp:positionH>
                <wp:positionV relativeFrom="page">
                  <wp:posOffset>1310005</wp:posOffset>
                </wp:positionV>
                <wp:extent cx="10049510" cy="0"/>
                <wp:effectExtent l="6350" t="6350" r="6985" b="6350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03.15pt" to="820.35pt,103.15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369570</wp:posOffset>
                </wp:positionH>
                <wp:positionV relativeFrom="page">
                  <wp:posOffset>1148080</wp:posOffset>
                </wp:positionV>
                <wp:extent cx="10049510" cy="0"/>
                <wp:effectExtent l="6350" t="6350" r="6985" b="6350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90.4pt" to="820.35pt,90.4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369570</wp:posOffset>
                </wp:positionH>
                <wp:positionV relativeFrom="page">
                  <wp:posOffset>986155</wp:posOffset>
                </wp:positionV>
                <wp:extent cx="10049510" cy="0"/>
                <wp:effectExtent l="6350" t="6350" r="6350" b="6350"/>
                <wp:wrapNone/>
                <wp:docPr id="6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77.65pt" to="820.35pt,77.65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369570</wp:posOffset>
                </wp:positionH>
                <wp:positionV relativeFrom="page">
                  <wp:posOffset>824230</wp:posOffset>
                </wp:positionV>
                <wp:extent cx="10049510" cy="0"/>
                <wp:effectExtent l="6350" t="6350" r="6350" b="6350"/>
                <wp:wrapNone/>
                <wp:docPr id="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64.9pt" to="820.35pt,64.9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369570</wp:posOffset>
                </wp:positionH>
                <wp:positionV relativeFrom="page">
                  <wp:posOffset>662305</wp:posOffset>
                </wp:positionV>
                <wp:extent cx="10049510" cy="0"/>
                <wp:effectExtent l="6350" t="6350" r="6350" b="6350"/>
                <wp:wrapNone/>
                <wp:docPr id="7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2.15pt" to="820.35pt,52.15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284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369570</wp:posOffset>
                </wp:positionH>
                <wp:positionV relativeFrom="page">
                  <wp:posOffset>3001010</wp:posOffset>
                </wp:positionV>
                <wp:extent cx="10048875" cy="3996690"/>
                <wp:effectExtent l="6985" t="6350" r="5715" b="6350"/>
                <wp:wrapNone/>
                <wp:docPr id="7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040" cy="3996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2" stroked="t" o:allowincell="f" style="position:absolute;margin-left:29.1pt;margin-top:236.3pt;width:791.2pt;height:314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18,9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z na lična prim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4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1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4,6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z na lična prim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4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1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5,1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z na lična prim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4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1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7,0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rez na lična prim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4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1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66,4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256-4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3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KASTE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4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1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69,6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256-4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3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KASTE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4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1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1,9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544700-3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3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"PAPIR - SERVIS"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4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1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3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544700-3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3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"PAPIR - SERVIS"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4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1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7,3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544700-3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3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"PAPIR - SERVIS"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4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1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.255,3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8212-8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19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DIREKCIJA ZA UREĐ.I IZGR.KOT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4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2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.581,4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8212-8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17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DIREKCIJA ZA UREĐ.I IZGR.KOT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4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2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302,9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8212-8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16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DIREKCIJA ZA UREĐ.I IZGR.KOT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4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2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01,9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8212-8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16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DIREKCIJA ZA UREĐ.I IZGR.KOT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4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2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230" w:x="8727" w:y="410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Ukupno na dan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80" w:h="230" w:x="10407" w:y="410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14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510" w:h="230" w:x="12807" w:y="410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38.458,4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7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Br. nal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7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Dat. odobr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21" w:x="3447" w:y="47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40" w:x="8967" w:y="47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Žiro rač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21" w:x="11007" w:y="47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Naziv ban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40" w:x="7167" w:y="47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60" w:h="221" w:x="14727" w:y="47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Izn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554" w:h="240" w:x="567" w:y="448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15.5.201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87" w:y="47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0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9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0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0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642700-4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0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2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0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"EVEREGREEN" CVJEĆA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0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0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5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0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2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5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2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2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272700-7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2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25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2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Z Ris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2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2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2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2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5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0,6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5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>
          <w:rFonts w:ascii="Arial" w:hAnsi="Arial"/>
        </w:rPr>
        <w:framePr w:w="3720" w:h="204" w:x="11007" w:y="5523" w:hSpace="0" w:vSpace="0" w:wrap="notBeside" w:vAnchor="page" w:hAnchor="page" w:hRule="exact"/>
        <w:pBdr/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5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6-6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5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5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>
          <w:rFonts w:ascii="Arial" w:hAnsi="Arial"/>
        </w:rPr>
        <w:framePr w:w="3720" w:h="204" w:x="3447" w:y="5523" w:hSpace="0" w:vSpace="0" w:wrap="notBeside" w:vAnchor="page" w:hAnchor="page" w:hRule="exact"/>
        <w:pBdr/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5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5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5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5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7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1,0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7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7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7247-9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7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9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7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RD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7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7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5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7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60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19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0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60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10010-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60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9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60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SZ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0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0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6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60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62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84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2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62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700-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62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631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62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2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2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6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62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65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39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5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65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65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631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65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5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5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6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65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67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93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7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67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67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631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67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7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7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6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67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0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57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0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0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0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631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0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0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0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6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0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3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9,9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3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3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6-9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3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3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NLB Monteneg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3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3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6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3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5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80,5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5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5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8571-3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5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8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5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K.C " .Nikola Đurković"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5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5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1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5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8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8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8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8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8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8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8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8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1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8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80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4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80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80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80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8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80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80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80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2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80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83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2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83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KOMERCIJALNA BANKA BUD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83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5-1-4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83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8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83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KOMERCIJALNA BANKA BUD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83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83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2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83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85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85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85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85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8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85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85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85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2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85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88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88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>
          <w:rFonts w:ascii="Arial" w:hAnsi="Arial"/>
        </w:rPr>
        <w:framePr w:w="3720" w:h="204" w:x="11007" w:y="8838" w:hSpace="0" w:vSpace="0" w:wrap="notBeside" w:vAnchor="page" w:hAnchor="page" w:hRule="exact"/>
        <w:pBdr/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88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1-76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88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8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88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>
          <w:rFonts w:ascii="Arial" w:hAnsi="Arial"/>
        </w:rPr>
        <w:framePr w:w="3720" w:h="204" w:x="3447" w:y="8838" w:hSpace="0" w:vSpace="0" w:wrap="notBeside" w:vAnchor="page" w:hAnchor="page" w:hRule="exact"/>
        <w:pBdr/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88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88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2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88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90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90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>
          <w:rFonts w:ascii="Arial" w:hAnsi="Arial"/>
        </w:rPr>
        <w:framePr w:w="3720" w:h="204" w:x="11007" w:y="9093" w:hSpace="0" w:vSpace="0" w:wrap="notBeside" w:vAnchor="page" w:hAnchor="page" w:hRule="exact"/>
        <w:pBdr/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90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1-76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90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8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90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>
          <w:rFonts w:ascii="Arial" w:hAnsi="Arial"/>
        </w:rPr>
        <w:framePr w:w="3720" w:h="204" w:x="3447" w:y="9093" w:hSpace="0" w:vSpace="0" w:wrap="notBeside" w:vAnchor="page" w:hAnchor="page" w:hRule="exact"/>
        <w:pBdr/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90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90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2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90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93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93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KOMERCIJALNA BANKA BUD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93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5-1-4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93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8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93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KOMERCIJALNA BANKA BUD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93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93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2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93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96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96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96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96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8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96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96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96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2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96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98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98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98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98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8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98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98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98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2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98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01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2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01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01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700-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01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8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01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01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01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2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01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03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03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03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03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8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03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03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03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3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03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06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2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06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06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06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8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06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06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06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3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06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87" w:y="11140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3 od 4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369570</wp:posOffset>
                </wp:positionH>
                <wp:positionV relativeFrom="page">
                  <wp:posOffset>500380</wp:posOffset>
                </wp:positionV>
                <wp:extent cx="10048875" cy="2301875"/>
                <wp:effectExtent l="6985" t="6985" r="5715" b="5715"/>
                <wp:wrapNone/>
                <wp:docPr id="7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040" cy="2301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3" stroked="t" o:allowincell="f" style="position:absolute;margin-left:29.1pt;margin-top:39.4pt;width:791.2pt;height:18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369570</wp:posOffset>
                </wp:positionH>
                <wp:positionV relativeFrom="page">
                  <wp:posOffset>3162935</wp:posOffset>
                </wp:positionV>
                <wp:extent cx="10049510" cy="0"/>
                <wp:effectExtent l="6350" t="6350" r="6350" b="6350"/>
                <wp:wrapNone/>
                <wp:docPr id="74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49.05pt" to="820.35pt,249.05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369570</wp:posOffset>
                </wp:positionH>
                <wp:positionV relativeFrom="page">
                  <wp:posOffset>6907530</wp:posOffset>
                </wp:positionV>
                <wp:extent cx="10049510" cy="0"/>
                <wp:effectExtent l="6350" t="6350" r="6350" b="6350"/>
                <wp:wrapNone/>
                <wp:docPr id="75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43.9pt" to="820.35pt,543.9pt" ID="Shape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69570</wp:posOffset>
                </wp:positionH>
                <wp:positionV relativeFrom="page">
                  <wp:posOffset>6745605</wp:posOffset>
                </wp:positionV>
                <wp:extent cx="10049510" cy="0"/>
                <wp:effectExtent l="6350" t="6350" r="6350" b="6350"/>
                <wp:wrapNone/>
                <wp:docPr id="76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31.15pt" to="820.35pt,531.15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369570</wp:posOffset>
                </wp:positionH>
                <wp:positionV relativeFrom="page">
                  <wp:posOffset>6583680</wp:posOffset>
                </wp:positionV>
                <wp:extent cx="10049510" cy="0"/>
                <wp:effectExtent l="6350" t="6350" r="6350" b="6350"/>
                <wp:wrapNone/>
                <wp:docPr id="77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18.4pt" to="820.35pt,518.4pt" ID="Shape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369570</wp:posOffset>
                </wp:positionH>
                <wp:positionV relativeFrom="page">
                  <wp:posOffset>6421755</wp:posOffset>
                </wp:positionV>
                <wp:extent cx="10049510" cy="0"/>
                <wp:effectExtent l="6350" t="6350" r="6985" b="6350"/>
                <wp:wrapNone/>
                <wp:docPr id="78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05.65pt" to="820.35pt,505.65pt" ID="Shape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369570</wp:posOffset>
                </wp:positionH>
                <wp:positionV relativeFrom="page">
                  <wp:posOffset>6259830</wp:posOffset>
                </wp:positionV>
                <wp:extent cx="10049510" cy="0"/>
                <wp:effectExtent l="6350" t="6350" r="6350" b="6350"/>
                <wp:wrapNone/>
                <wp:docPr id="79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92.9pt" to="820.35pt,492.9pt" ID="Shape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369570</wp:posOffset>
                </wp:positionH>
                <wp:positionV relativeFrom="page">
                  <wp:posOffset>6097905</wp:posOffset>
                </wp:positionV>
                <wp:extent cx="10049510" cy="0"/>
                <wp:effectExtent l="6350" t="6350" r="6350" b="6350"/>
                <wp:wrapNone/>
                <wp:docPr id="80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80.15pt" to="820.35pt,480.15pt" ID="Shape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369570</wp:posOffset>
                </wp:positionH>
                <wp:positionV relativeFrom="page">
                  <wp:posOffset>5935980</wp:posOffset>
                </wp:positionV>
                <wp:extent cx="10049510" cy="0"/>
                <wp:effectExtent l="6350" t="6350" r="6985" b="6350"/>
                <wp:wrapNone/>
                <wp:docPr id="81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67.4pt" to="820.35pt,467.4pt" ID="Shape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369570</wp:posOffset>
                </wp:positionH>
                <wp:positionV relativeFrom="page">
                  <wp:posOffset>5774055</wp:posOffset>
                </wp:positionV>
                <wp:extent cx="10049510" cy="0"/>
                <wp:effectExtent l="6350" t="6350" r="6350" b="6350"/>
                <wp:wrapNone/>
                <wp:docPr id="82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54.65pt" to="820.35pt,454.65pt" ID="Shape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369570</wp:posOffset>
                </wp:positionH>
                <wp:positionV relativeFrom="page">
                  <wp:posOffset>5612130</wp:posOffset>
                </wp:positionV>
                <wp:extent cx="10049510" cy="0"/>
                <wp:effectExtent l="6350" t="6350" r="6350" b="6350"/>
                <wp:wrapNone/>
                <wp:docPr id="83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41.9pt" to="820.35pt,441.9pt" ID="Shape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369570</wp:posOffset>
                </wp:positionH>
                <wp:positionV relativeFrom="page">
                  <wp:posOffset>5450205</wp:posOffset>
                </wp:positionV>
                <wp:extent cx="10049510" cy="0"/>
                <wp:effectExtent l="6350" t="6350" r="6350" b="6350"/>
                <wp:wrapNone/>
                <wp:docPr id="84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29.15pt" to="820.35pt,429.15pt" ID="Shape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369570</wp:posOffset>
                </wp:positionH>
                <wp:positionV relativeFrom="page">
                  <wp:posOffset>5288280</wp:posOffset>
                </wp:positionV>
                <wp:extent cx="10049510" cy="0"/>
                <wp:effectExtent l="6985" t="6350" r="6350" b="6350"/>
                <wp:wrapNone/>
                <wp:docPr id="85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16.4pt" to="820.35pt,416.4pt" ID="Shape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369570</wp:posOffset>
                </wp:positionH>
                <wp:positionV relativeFrom="page">
                  <wp:posOffset>5126355</wp:posOffset>
                </wp:positionV>
                <wp:extent cx="10049510" cy="0"/>
                <wp:effectExtent l="6350" t="6350" r="6350" b="6350"/>
                <wp:wrapNone/>
                <wp:docPr id="86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03.65pt" to="820.35pt,403.65pt" ID="Shape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369570</wp:posOffset>
                </wp:positionH>
                <wp:positionV relativeFrom="page">
                  <wp:posOffset>4964430</wp:posOffset>
                </wp:positionV>
                <wp:extent cx="10049510" cy="0"/>
                <wp:effectExtent l="6985" t="6350" r="6350" b="6350"/>
                <wp:wrapNone/>
                <wp:docPr id="87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90.9pt" to="820.35pt,390.9pt" ID="Shape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369570</wp:posOffset>
                </wp:positionH>
                <wp:positionV relativeFrom="page">
                  <wp:posOffset>4802505</wp:posOffset>
                </wp:positionV>
                <wp:extent cx="10049510" cy="0"/>
                <wp:effectExtent l="6350" t="6350" r="6350" b="6350"/>
                <wp:wrapNone/>
                <wp:docPr id="88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78.15pt" to="820.35pt,378.15pt" ID="Shape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369570</wp:posOffset>
                </wp:positionH>
                <wp:positionV relativeFrom="page">
                  <wp:posOffset>4640580</wp:posOffset>
                </wp:positionV>
                <wp:extent cx="10049510" cy="0"/>
                <wp:effectExtent l="6350" t="6350" r="6350" b="6350"/>
                <wp:wrapNone/>
                <wp:docPr id="89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65.4pt" to="820.35pt,365.4pt" ID="Shape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369570</wp:posOffset>
                </wp:positionH>
                <wp:positionV relativeFrom="page">
                  <wp:posOffset>4478655</wp:posOffset>
                </wp:positionV>
                <wp:extent cx="10049510" cy="0"/>
                <wp:effectExtent l="6350" t="6350" r="6350" b="6350"/>
                <wp:wrapNone/>
                <wp:docPr id="90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52.65pt" to="820.35pt,352.65pt" ID="Shape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69570</wp:posOffset>
                </wp:positionH>
                <wp:positionV relativeFrom="page">
                  <wp:posOffset>4316730</wp:posOffset>
                </wp:positionV>
                <wp:extent cx="10049510" cy="0"/>
                <wp:effectExtent l="6985" t="6350" r="6350" b="6350"/>
                <wp:wrapNone/>
                <wp:docPr id="91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39.9pt" to="820.35pt,339.9pt" ID="Shape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69570</wp:posOffset>
                </wp:positionH>
                <wp:positionV relativeFrom="page">
                  <wp:posOffset>4154805</wp:posOffset>
                </wp:positionV>
                <wp:extent cx="10049510" cy="0"/>
                <wp:effectExtent l="6350" t="6350" r="6985" b="6350"/>
                <wp:wrapNone/>
                <wp:docPr id="92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27.15pt" to="820.35pt,327.15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369570</wp:posOffset>
                </wp:positionH>
                <wp:positionV relativeFrom="page">
                  <wp:posOffset>3992880</wp:posOffset>
                </wp:positionV>
                <wp:extent cx="10049510" cy="0"/>
                <wp:effectExtent l="6350" t="6350" r="6350" b="6350"/>
                <wp:wrapNone/>
                <wp:docPr id="93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14.4pt" to="820.35pt,314.4pt" ID="Shape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369570</wp:posOffset>
                </wp:positionH>
                <wp:positionV relativeFrom="page">
                  <wp:posOffset>3830955</wp:posOffset>
                </wp:positionV>
                <wp:extent cx="10049510" cy="0"/>
                <wp:effectExtent l="6985" t="6350" r="6350" b="6350"/>
                <wp:wrapNone/>
                <wp:docPr id="94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01.65pt" to="820.35pt,301.65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369570</wp:posOffset>
                </wp:positionH>
                <wp:positionV relativeFrom="page">
                  <wp:posOffset>3669030</wp:posOffset>
                </wp:positionV>
                <wp:extent cx="10049510" cy="0"/>
                <wp:effectExtent l="6985" t="6350" r="6350" b="6350"/>
                <wp:wrapNone/>
                <wp:docPr id="95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88.9pt" to="820.35pt,288.9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369570</wp:posOffset>
                </wp:positionH>
                <wp:positionV relativeFrom="page">
                  <wp:posOffset>3507105</wp:posOffset>
                </wp:positionV>
                <wp:extent cx="10049510" cy="0"/>
                <wp:effectExtent l="6350" t="6350" r="6350" b="6350"/>
                <wp:wrapNone/>
                <wp:docPr id="96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76.15pt" to="820.35pt,276.15pt" ID="Shape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369570</wp:posOffset>
                </wp:positionH>
                <wp:positionV relativeFrom="page">
                  <wp:posOffset>3345180</wp:posOffset>
                </wp:positionV>
                <wp:extent cx="10049510" cy="0"/>
                <wp:effectExtent l="6350" t="6350" r="6350" b="6350"/>
                <wp:wrapNone/>
                <wp:docPr id="97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63.4pt" to="820.35pt,263.4pt" ID="Shape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369570</wp:posOffset>
                </wp:positionH>
                <wp:positionV relativeFrom="page">
                  <wp:posOffset>2605405</wp:posOffset>
                </wp:positionV>
                <wp:extent cx="10049510" cy="0"/>
                <wp:effectExtent l="6350" t="6350" r="6350" b="6350"/>
                <wp:wrapNone/>
                <wp:docPr id="98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05.15pt" to="820.35pt,205.15pt" ID="Shape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369570</wp:posOffset>
                </wp:positionH>
                <wp:positionV relativeFrom="page">
                  <wp:posOffset>2443480</wp:posOffset>
                </wp:positionV>
                <wp:extent cx="10049510" cy="0"/>
                <wp:effectExtent l="6985" t="6350" r="6350" b="6350"/>
                <wp:wrapNone/>
                <wp:docPr id="99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92.4pt" to="820.35pt,192.4pt" ID="Shape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369570</wp:posOffset>
                </wp:positionH>
                <wp:positionV relativeFrom="page">
                  <wp:posOffset>2281555</wp:posOffset>
                </wp:positionV>
                <wp:extent cx="10049510" cy="0"/>
                <wp:effectExtent l="6985" t="6350" r="6350" b="6350"/>
                <wp:wrapNone/>
                <wp:docPr id="100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79.65pt" to="820.35pt,179.65pt" ID="Shape1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369570</wp:posOffset>
                </wp:positionH>
                <wp:positionV relativeFrom="page">
                  <wp:posOffset>2119630</wp:posOffset>
                </wp:positionV>
                <wp:extent cx="10049510" cy="0"/>
                <wp:effectExtent l="6985" t="6350" r="6350" b="6350"/>
                <wp:wrapNone/>
                <wp:docPr id="101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66.9pt" to="820.35pt,166.9pt" ID="Shape1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369570</wp:posOffset>
                </wp:positionH>
                <wp:positionV relativeFrom="page">
                  <wp:posOffset>1957705</wp:posOffset>
                </wp:positionV>
                <wp:extent cx="10049510" cy="0"/>
                <wp:effectExtent l="6985" t="6350" r="6350" b="6350"/>
                <wp:wrapNone/>
                <wp:docPr id="102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54.15pt" to="820.35pt,154.15pt" ID="Shape1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369570</wp:posOffset>
                </wp:positionH>
                <wp:positionV relativeFrom="page">
                  <wp:posOffset>1795780</wp:posOffset>
                </wp:positionV>
                <wp:extent cx="10049510" cy="0"/>
                <wp:effectExtent l="6985" t="6350" r="6350" b="6350"/>
                <wp:wrapNone/>
                <wp:docPr id="103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41.4pt" to="820.35pt,141.4pt" ID="Shape1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369570</wp:posOffset>
                </wp:positionH>
                <wp:positionV relativeFrom="page">
                  <wp:posOffset>1633855</wp:posOffset>
                </wp:positionV>
                <wp:extent cx="10049510" cy="0"/>
                <wp:effectExtent l="6985" t="6350" r="6350" b="6350"/>
                <wp:wrapNone/>
                <wp:docPr id="104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28.65pt" to="820.35pt,128.65pt" ID="Shape1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369570</wp:posOffset>
                </wp:positionH>
                <wp:positionV relativeFrom="page">
                  <wp:posOffset>1471930</wp:posOffset>
                </wp:positionV>
                <wp:extent cx="10049510" cy="0"/>
                <wp:effectExtent l="6350" t="6350" r="6350" b="6350"/>
                <wp:wrapNone/>
                <wp:docPr id="105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15.9pt" to="820.35pt,115.9pt" ID="Shape1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69570</wp:posOffset>
                </wp:positionH>
                <wp:positionV relativeFrom="page">
                  <wp:posOffset>1310005</wp:posOffset>
                </wp:positionV>
                <wp:extent cx="10049510" cy="0"/>
                <wp:effectExtent l="6350" t="6350" r="6985" b="6350"/>
                <wp:wrapNone/>
                <wp:docPr id="106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03.15pt" to="820.35pt,103.15pt" ID="Shape1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69570</wp:posOffset>
                </wp:positionH>
                <wp:positionV relativeFrom="page">
                  <wp:posOffset>1148080</wp:posOffset>
                </wp:positionV>
                <wp:extent cx="10049510" cy="0"/>
                <wp:effectExtent l="6350" t="6350" r="6985" b="6350"/>
                <wp:wrapNone/>
                <wp:docPr id="107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90.4pt" to="820.35pt,90.4pt" ID="Shape1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369570</wp:posOffset>
                </wp:positionH>
                <wp:positionV relativeFrom="page">
                  <wp:posOffset>986155</wp:posOffset>
                </wp:positionV>
                <wp:extent cx="10049510" cy="0"/>
                <wp:effectExtent l="6350" t="6350" r="6350" b="6350"/>
                <wp:wrapNone/>
                <wp:docPr id="108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77.65pt" to="820.35pt,77.65pt" ID="Shape1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369570</wp:posOffset>
                </wp:positionH>
                <wp:positionV relativeFrom="page">
                  <wp:posOffset>824230</wp:posOffset>
                </wp:positionV>
                <wp:extent cx="10049510" cy="0"/>
                <wp:effectExtent l="6350" t="6350" r="6350" b="6350"/>
                <wp:wrapNone/>
                <wp:docPr id="109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64.9pt" to="820.35pt,64.9pt" ID="Shape1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369570</wp:posOffset>
                </wp:positionH>
                <wp:positionV relativeFrom="page">
                  <wp:posOffset>662305</wp:posOffset>
                </wp:positionV>
                <wp:extent cx="10049510" cy="0"/>
                <wp:effectExtent l="6350" t="6350" r="6350" b="6350"/>
                <wp:wrapNone/>
                <wp:docPr id="110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2.15pt" to="820.35pt,52.15pt" ID="Shape1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284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369570</wp:posOffset>
                </wp:positionH>
                <wp:positionV relativeFrom="page">
                  <wp:posOffset>2353310</wp:posOffset>
                </wp:positionV>
                <wp:extent cx="10048875" cy="800100"/>
                <wp:effectExtent l="6985" t="6350" r="5715" b="6350"/>
                <wp:wrapNone/>
                <wp:docPr id="111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040" cy="800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1" stroked="t" o:allowincell="f" style="position:absolute;margin-left:29.1pt;margin-top:185.3pt;width:791.2pt;height:62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2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>
          <w:rFonts w:ascii="Arial" w:hAnsi="Arial"/>
        </w:rPr>
        <w:framePr w:w="3720" w:h="204" w:x="11007" w:y="788" w:hSpace="0" w:vSpace="0" w:wrap="notBeside" w:vAnchor="page" w:hAnchor="page" w:hRule="exact"/>
        <w:pBdr/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1-76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8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>
          <w:rFonts w:ascii="Arial" w:hAnsi="Arial"/>
        </w:rPr>
        <w:framePr w:w="3720" w:h="204" w:x="3447" w:y="788" w:hSpace="0" w:vSpace="0" w:wrap="notBeside" w:vAnchor="page" w:hAnchor="page" w:hRule="exact"/>
        <w:pBdr/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3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33,0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KOMERCIJALNA BANKA BUD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5-580-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3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SVIKO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1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3,1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544700-3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3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"PAPIR - SERVIS"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1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0,0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544700-3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3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"PAPIR - SERVIS"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1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1,1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544700-3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3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"PAPIR - SERVIS"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2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9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544700-3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3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"PAPIR - SERVIS"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2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309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DGORIČK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50-13764-1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9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SE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3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0.564,7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8212-8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DIREKCIJA ZA UREĐ.I IZGR.KOT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2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2.300,4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8212-8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19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DIREKCIJA ZA UREĐ.I IZGR.KOT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1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2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230" w:x="8727" w:y="308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Ukupno na dan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80" w:h="230" w:x="10407" w:y="308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15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510" w:h="230" w:x="12807" w:y="308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59.789,2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7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Br. nal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7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Dat. odobr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21" w:x="3447" w:y="37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40" w:x="8967" w:y="37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Žiro rač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21" w:x="11007" w:y="37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Naziv ban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40" w:x="7167" w:y="37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60" w:h="221" w:x="14727" w:y="37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Izn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554" w:h="240" w:x="567" w:y="34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16.5.201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87" w:y="37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9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6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9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9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700-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9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9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9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9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7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9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2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24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2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2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4537-4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2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408" w:x="3447" w:y="42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NVO FOLKLORNI ANSAMBL NIKOLA ĐURKOV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2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2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3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2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230" w:x="8727" w:y="46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Ukupno na dan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80" w:h="230" w:x="10407" w:y="46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16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510" w:h="230" w:x="12807" w:y="46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2.240,64 €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60" w:h="245" w:x="13047" w:y="496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Tot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right"/>
        <w:rPr/>
        <w:framePr w:w="2520" w:h="230" w:x="13812" w:y="496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35.522,7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87" w:y="11140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4 od 4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369570</wp:posOffset>
                </wp:positionH>
                <wp:positionV relativeFrom="page">
                  <wp:posOffset>500380</wp:posOffset>
                </wp:positionV>
                <wp:extent cx="10048875" cy="1654175"/>
                <wp:effectExtent l="6985" t="6985" r="5715" b="5715"/>
                <wp:wrapNone/>
                <wp:docPr id="112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040" cy="1654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2" stroked="t" o:allowincell="f" style="position:absolute;margin-left:29.1pt;margin-top:39.4pt;width:791.2pt;height:13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8208645</wp:posOffset>
                </wp:positionH>
                <wp:positionV relativeFrom="page">
                  <wp:posOffset>3153410</wp:posOffset>
                </wp:positionV>
                <wp:extent cx="2171700" cy="152400"/>
                <wp:effectExtent l="6350" t="6350" r="6350" b="6350"/>
                <wp:wrapNone/>
                <wp:docPr id="113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3" stroked="t" o:allowincell="f" style="position:absolute;margin-left:646.35pt;margin-top:248.3pt;width:170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369570</wp:posOffset>
                </wp:positionH>
                <wp:positionV relativeFrom="page">
                  <wp:posOffset>2515235</wp:posOffset>
                </wp:positionV>
                <wp:extent cx="10049510" cy="0"/>
                <wp:effectExtent l="6350" t="6350" r="6350" b="6350"/>
                <wp:wrapNone/>
                <wp:docPr id="114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98.05pt" to="820.35pt,198.05pt" ID="Shape1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369570</wp:posOffset>
                </wp:positionH>
                <wp:positionV relativeFrom="page">
                  <wp:posOffset>2956560</wp:posOffset>
                </wp:positionV>
                <wp:extent cx="10049510" cy="0"/>
                <wp:effectExtent l="6350" t="6350" r="6985" b="6350"/>
                <wp:wrapNone/>
                <wp:docPr id="115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32.8pt" to="820.35pt,232.8pt" ID="Shape1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369570</wp:posOffset>
                </wp:positionH>
                <wp:positionV relativeFrom="page">
                  <wp:posOffset>2697480</wp:posOffset>
                </wp:positionV>
                <wp:extent cx="10049510" cy="0"/>
                <wp:effectExtent l="6985" t="6350" r="6350" b="6350"/>
                <wp:wrapNone/>
                <wp:docPr id="116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12.4pt" to="820.35pt,212.4pt" ID="Shape1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369570</wp:posOffset>
                </wp:positionH>
                <wp:positionV relativeFrom="page">
                  <wp:posOffset>1957705</wp:posOffset>
                </wp:positionV>
                <wp:extent cx="10049510" cy="0"/>
                <wp:effectExtent l="6985" t="6350" r="6350" b="6350"/>
                <wp:wrapNone/>
                <wp:docPr id="117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54.15pt" to="820.35pt,154.15pt" ID="Shape1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369570</wp:posOffset>
                </wp:positionH>
                <wp:positionV relativeFrom="page">
                  <wp:posOffset>1795780</wp:posOffset>
                </wp:positionV>
                <wp:extent cx="10049510" cy="0"/>
                <wp:effectExtent l="6985" t="6350" r="6350" b="6350"/>
                <wp:wrapNone/>
                <wp:docPr id="118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41.4pt" to="820.35pt,141.4pt" ID="Shape1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369570</wp:posOffset>
                </wp:positionH>
                <wp:positionV relativeFrom="page">
                  <wp:posOffset>1633855</wp:posOffset>
                </wp:positionV>
                <wp:extent cx="10049510" cy="0"/>
                <wp:effectExtent l="6985" t="6350" r="6350" b="6350"/>
                <wp:wrapNone/>
                <wp:docPr id="119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28.65pt" to="820.35pt,128.65pt" ID="Shape1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369570</wp:posOffset>
                </wp:positionH>
                <wp:positionV relativeFrom="page">
                  <wp:posOffset>1471930</wp:posOffset>
                </wp:positionV>
                <wp:extent cx="10049510" cy="0"/>
                <wp:effectExtent l="6350" t="6350" r="6350" b="6350"/>
                <wp:wrapNone/>
                <wp:docPr id="120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15.9pt" to="820.35pt,115.9pt" ID="Shape1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369570</wp:posOffset>
                </wp:positionH>
                <wp:positionV relativeFrom="page">
                  <wp:posOffset>1310005</wp:posOffset>
                </wp:positionV>
                <wp:extent cx="10049510" cy="0"/>
                <wp:effectExtent l="6350" t="6350" r="6985" b="6350"/>
                <wp:wrapNone/>
                <wp:docPr id="121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03.15pt" to="820.35pt,103.15pt" ID="Shape1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369570</wp:posOffset>
                </wp:positionH>
                <wp:positionV relativeFrom="page">
                  <wp:posOffset>1148080</wp:posOffset>
                </wp:positionV>
                <wp:extent cx="10049510" cy="0"/>
                <wp:effectExtent l="6350" t="6350" r="6985" b="6350"/>
                <wp:wrapNone/>
                <wp:docPr id="122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90.4pt" to="820.35pt,90.4pt" ID="Shape1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369570</wp:posOffset>
                </wp:positionH>
                <wp:positionV relativeFrom="page">
                  <wp:posOffset>986155</wp:posOffset>
                </wp:positionV>
                <wp:extent cx="10049510" cy="0"/>
                <wp:effectExtent l="6350" t="6350" r="6350" b="6350"/>
                <wp:wrapNone/>
                <wp:docPr id="123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77.65pt" to="820.35pt,77.65pt" ID="Shape1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369570</wp:posOffset>
                </wp:positionH>
                <wp:positionV relativeFrom="page">
                  <wp:posOffset>824230</wp:posOffset>
                </wp:positionV>
                <wp:extent cx="10049510" cy="0"/>
                <wp:effectExtent l="6350" t="6350" r="6350" b="6350"/>
                <wp:wrapNone/>
                <wp:docPr id="124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64.9pt" to="820.35pt,64.9pt" ID="Shape1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369570</wp:posOffset>
                </wp:positionH>
                <wp:positionV relativeFrom="page">
                  <wp:posOffset>662305</wp:posOffset>
                </wp:positionV>
                <wp:extent cx="10049510" cy="0"/>
                <wp:effectExtent l="6350" t="6350" r="6350" b="6350"/>
                <wp:wrapNone/>
                <wp:docPr id="125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2.15pt" to="820.35pt,52.15pt" ID="Shape1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orient="landscape" w:w="16838" w:h="11906"/>
      <w:pgMar w:left="567" w:right="284" w:gutter="0" w:header="0" w:top="567" w:footer="0" w:bottom="567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4"/>
      <w:szCs w:val="24"/>
      <w:lang w:val="sr-Latn-CS" w:eastAsia="sr-Latn-C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8</Words>
  <Characters>11895</Characters>
  <CharactersWithSpaces>10140</CharactersWithSpaces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4:40:00Z</dcterms:created>
  <dc:creator>Crystal Reports</dc:creator>
  <dc:description>Powered By Crystal</dc:description>
  <dc:language>en-US</dc:language>
  <cp:lastModifiedBy/>
  <dcterms:modified xsi:type="dcterms:W3CDTF">2014-05-24T00:1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